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2131052990"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810649924"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543271246"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